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4</w:t>
      </w:r>
    </w:p>
    <w:p>
      <w:pPr>
        <w:pStyle w:val="Normal"/>
        <w:ind w:righ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, поправка, замена резервних делова и еталонирање  - Спектрофотометар Perkin Elmer Lambda тип EZ 150, Спектрофотометар тип Perkin Elmer +386, Систем за дестилацију воденом паром GERHARDT тип, VAPODEST 30, Систем за дигестију GERHARDT тип  КТ, КL, KT 20S, Фотометар WTW Xylem S12 SPECTRQUANT®, Термореактор WTW, тип CR 2200, Водено купатило Memeert, тип WNE22, 22L, Сушница Memeert, тип UN-75, сер.бр. SM B 323.077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19:00Z</dcterms:modified>
  <cp:revision>33</cp:revision>
  <dc:subject/>
  <dc:title/>
</cp:coreProperties>
</file>